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>на 2024 год и на плановый период 2025 и 2026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25/2023-ОЗ «О бюджете Территориального фонда обязательного медицинского страхования Московской области на 2024 год и на плановый период 2025 и 2026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ом Московской области № 62/2024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78 076 291,3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48 355 989,6 тыс. рублей, бюджета Московской области в сумме 15 850 813,0 тыс. рублей, бюджетов территориальных фондов обязательного медицинского страхования субъектов Российской Федерации в сумме 13 168 243,4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62 509 614,8» заменить цифрами «178 198 854,7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первом цифры «1 809 081,0» заменить цифрами «15 850 813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пункте 1 цифры «1 800 000,0» заменить цифрами «2 357 881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82219304"/>
      <w:r>
        <w:rPr>
          <w:rFonts w:cs="Times New Roman" w:ascii="Times New Roman" w:hAnsi="Times New Roman"/>
          <w:sz w:val="28"/>
          <w:szCs w:val="28"/>
        </w:rPr>
        <w:t xml:space="preserve">3) на дополнительное финансовое обеспечение реализации Московской областной программы обязательного медицинского страхования в части базовой программы обязательного медицинского страхования </w:t>
        <w:br/>
        <w:t>в сумме 13 483 851,0 тыс. рублей, в том числе на финансовое обеспечение оказания медицинской помощи лицам, застрахованным по обязательному медицинскому страхованию в Московской области, на территории других субъектов Российской Федерации, в сумме 2 908 845,0 тыс. рублей</w:t>
      </w:r>
      <w:bookmarkEnd w:id="0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3) в части 4 статьи 5 цифры «</w:t>
      </w:r>
      <w:r>
        <w:rPr>
          <w:color w:val="000000"/>
        </w:rPr>
        <w:t>37 528 646,7</w:t>
      </w:r>
      <w:r>
        <w:rPr/>
        <w:t>» заменить цифрами «</w:t>
      </w:r>
      <w:r>
        <w:rPr>
          <w:color w:val="000000"/>
        </w:rPr>
        <w:t>47 795 975,0</w:t>
      </w:r>
      <w:r>
        <w:rPr/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наименовании приложения 4 слова «расходов бюджета» заменить словами «расходов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5 изложить в редакции согласно приложению 3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7 изложить в редакции согласно приложению 4 к 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spacing w:lineRule="auto" w:line="276"/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4-11-11T13:51:00Z</cp:lastPrinted>
  <dcterms:modified xsi:type="dcterms:W3CDTF">2024-11-13T06:51:00Z</dcterms:modified>
  <cp:revision>286</cp:revision>
  <dc:subject/>
  <dc:title/>
</cp:coreProperties>
</file>